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70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ирпичного завода, д. 1, корп.1, стр. 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одажу посредством публичного предложения нежилого здания (здание механического цеха), количество этажей: 2, общая площадь 555 кв.м, кадастровый номер 29:22:090101:10, адрес объекта: Архангельская область, г.Архангельск, Цигломенский территориальный округ, ул. Кирпичного завода, д. 1, корп. 1, стр. 5, с земельным участком, категория земель: земли населенных пунктов, разрешенное использование: </w:t>
      </w:r>
      <w:r>
        <w:rPr>
          <w:sz w:val="27"/>
          <w:szCs w:val="27"/>
        </w:rPr>
        <w:t>для эксплуатации комплекса зданий и сооружений</w:t>
      </w:r>
      <w:r>
        <w:rPr>
          <w:sz w:val="26"/>
          <w:szCs w:val="26"/>
        </w:rPr>
        <w:t>, общая площадь 2 464 кв.м, кадастровый номер 29:22:090101:32, адрес объекта: Архангельская область, г.Архангельск, Цигломенский территориальный округ по ул.Кирпичного зав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 690 000,00 руб., в том числе НДС – 41 186,44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845 000,00 руб., в том числе НДС – </w:t>
      </w:r>
      <w:r>
        <w:rPr>
          <w:bCs/>
          <w:sz w:val="26"/>
          <w:szCs w:val="26"/>
        </w:rPr>
        <w:t xml:space="preserve">20 593,22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9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5:00Z</dcterms:modified>
  <cp:revision>3</cp:revision>
  <dc:subject/>
  <dc:title>ГЛАВА МУНИЦИПАЛЬНОГО ОБРАЗОВАНИЯ</dc:title>
</cp:coreProperties>
</file>